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249997450"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1371306935"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2041463080"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695031091"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1374813464"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19285470"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1934780761"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1596840859"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1157780049"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86666941"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1898547845"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174176267"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2098518845"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